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9.12.201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823233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5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8.25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9.12.2018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8896467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5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19 год и плановой период 2020 и 2021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6"/>
          </w:rPr>
          <w:t>муниципальное задани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му автономному учреждению культуры «Парк культуры и отдыха им. С.М. Кирова» на оказание муниципальных услуг в 2019 году и плановом периоде 2020 – 2021 годов, согласно Приложению. 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/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и применяется к правоотношениям, возникшим с 01.01.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ЗАТО г. Железногорск                        </w:t>
        <w:tab/>
        <w:t xml:space="preserve">    </w:t>
        <w:tab/>
        <w:t xml:space="preserve">                           И.Г. Куксин      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1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Пользователь Windows</cp:lastModifiedBy>
  <cp:lastPrinted>2018-12-24T09:41:00Z</cp:lastPrinted>
  <dcterms:modified xsi:type="dcterms:W3CDTF">2019-01-11T04:04:00Z</dcterms:modified>
  <cp:revision>17</cp:revision>
  <dc:subject/>
  <dc:title> </dc:title>
</cp:coreProperties>
</file>